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 w:eastAsia="en-US"/>
        </w:rPr>
        <w:t>10</w:t>
      </w:r>
      <w:r>
        <w:rPr>
          <w:b/>
          <w:bCs/>
          <w:u w:val="single"/>
        </w:rPr>
        <w:t xml:space="preserve"> » липня_2018 року</w:t>
      </w:r>
      <w:r>
        <w:rPr>
          <w:b/>
          <w:bCs/>
        </w:rPr>
        <w:t xml:space="preserve">                                                                                                № </w:t>
      </w:r>
      <w:r>
        <w:rPr>
          <w:b/>
          <w:bCs/>
          <w:lang w:val="ru-RU" w:eastAsia="en-US"/>
        </w:rPr>
        <w:t>367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фінансування видат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відзначення Дня незалежності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 проведення культурно-мистецьких заход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серпні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На виконання регіональної програми культурного розвитку м. Буча, враховуючи подання в.о. завідувача відділу культури та спорту Півчук Н.В. про відзначення 27-ї річниці Дня незалежності України, утвердження у громадян патріотизму та гордості за свою державу, звитяги Українського народу у боротьбі за волю і незалежність, забезпечення культурного виховання молоді,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Затвердити план відзначення Дня незалежності України  (додаток 1)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Затвердити кошторис витрат на відзначення </w:t>
      </w:r>
      <w:r>
        <w:rPr/>
        <w:t>Дня незалежності України</w:t>
      </w:r>
      <w:r>
        <w:rPr>
          <w:bCs/>
        </w:rPr>
        <w:t xml:space="preserve"> (додаток 2)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Видатки провести по відділу культури та спорту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з соціально-гуманітарних </w:t>
      </w:r>
    </w:p>
    <w:p>
      <w:pPr>
        <w:pStyle w:val="Normal"/>
        <w:rPr>
          <w:b/>
          <w:b/>
        </w:rPr>
      </w:pPr>
      <w:r>
        <w:rPr>
          <w:b/>
        </w:rPr>
        <w:t>питань                                                                                                         С.А. Шепетько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керуючого справами                                                                         </w:t>
        <w:tab/>
        <w:t xml:space="preserve">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 Т.А. Сімон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Завідувач юридичним відділом                                                   </w:t>
        <w:tab/>
        <w:t xml:space="preserve"> М.С. Бєляков</w:t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завідувача відділу культури та спорту                                            Н.В. Пі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0:00Z</dcterms:created>
  <dc:creator>Admin</dc:creator>
  <dc:description/>
  <cp:keywords/>
  <dc:language>en-US</dc:language>
  <cp:lastModifiedBy>Operator</cp:lastModifiedBy>
  <dcterms:modified xsi:type="dcterms:W3CDTF">2018-08-17T10:00:00Z</dcterms:modified>
  <cp:revision>2</cp:revision>
  <dc:subject/>
  <dc:title/>
</cp:coreProperties>
</file>